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L.E. v2.0 Enhanced               READ.ME                    09-Apr-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: Sir H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f the program and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E means Raster-Line-Editor and I suppose you already know what this to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 for. It is meant to aid you in designing these colored-copper-bar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 in every demo. Looking at this demos you will easily note,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used in these copper-bars (or copper-stripes) are of a very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. Of none! This is, because it is very hard for a programmer to hac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s for these stripes in via SEKA as RGB values. It is nearly 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o determine what values to use in order to get a special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one usually sticks to the simple Red/Green/Blue stripes and their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tions Yellow/Magenta/Cyan/Grey/Black. This becomes a little bit bo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shows that you are a lazy one, not willing to make good-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pes. Another possibility is to use DPaint. Here you use the spread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 of the palette menu and then steal the color-chunk from the IF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common way of getting cooler stripes. And now, RLE is exact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 to fill in this gap. It was designed in March 1989 and was for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only for my private usage. During the whole year, RLE was chang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d four times. The last change was in the week before the releas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beginning I thought about selling the program, but I could not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one would buy it, so I dropped this idea and decided to give away R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UBLIC DOMAIN! So you are allowed to use the program without any 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on. BUT I WANT YOU TO LEAVE ALL THE FILES I LIST NOW ON THE DIS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PREAD RLE! There are some files you need, in order to wor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others could be dropped, but I insist on leaving ALL fil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, or you break with the rules of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you have to copy along with the master program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IBS:arp.library (used for the file-reques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:RLE.Config     (used for the single-keycolor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:READ.ME         (this fi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:Cols -DIR       (example col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:RLEv2.0e        (the master prog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:Copper-Demo     (the demo showing the result of an RLE-session (1MB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there is no place on your spreader-disk, you are allowed to for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per-Demo, but try to spread it als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E is fully copyrighted; no part may be changed, copied, sold, re-assem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used in your own program! Neither with a written permission (becau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n't get one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E Manu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RLE cannot be started from the workbenc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RLE will (when editing) take FULL CONTROL OVER THE AMIG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please do not run any programs in the background, because they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damaged and cause the AMIGA to crash. RLE is packed with DISCOVER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ODER, and will use about 140K of memory to decrunch; also R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 lots of CHIP-Memory for its own use. If you have only 512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 NOT to disconnect you external drives or to use ADD21K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RLE is hungry, it is not so hung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LE is loaded and successfully decrunched, it will try to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, open the arp.library and S:RLE.Config. If one of the first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s are in vain, you will get an error message and a 20 as retur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fig file is not found, the startup will continue neverthe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window opened, you will see the following 10 gadg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| Load a raster | | Load to buffer |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| Save a raster | | Save a buffer  |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| Source raster | | Source buffer  |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| Undo changes  | | Load Iff color |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| Enter Editor  | | Read new Prefs |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+ +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these gadgets shown here are simplified and do NOT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ones in RLE, but they do mean the same and these here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ened, because i am to lazy to write a l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nation of the main 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This function calls a file requester (from arp library) and wan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load a RLE-color file into the work area. The file you are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st NOT be a RLE file, it can be any file you want (even an ASCII fi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 only the first 290 words ar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This function is to save the whole work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This function generates an assembler sourcecode of your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y are NOT saved as a copperlist, but as a list of DC.W's for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lors. This function generates a sourcecode from the whole work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Every time you enter the editor, your workarea is copied into a s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. Click on this gadget if you want ALL your modifications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ster abandoned and get the raster you were previously editing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Any explanation necess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This function is nearly the same as function 1, but the data you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oes into the block-buffer instead to the workarea. You can merge ra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editor with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) The data currently in the block-buffer gets saved. Useful if you wan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special area saved instead of the whole work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this automatically generates a smaller output file unless your block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ize of the whole workar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) The same as 3, but does it only with the block-buffer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ee annotation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) Here you can load the color-chunk from any IFF-file if you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de a color-range with DPaint or any other draw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)With this function you load a new definition for the single-keycolo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ee explanation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) 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to quit, press the window's closing gadget. No security-check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E - The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you clicked on gadget nr.5, the screen will blank, and you a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editor. Here you design your raster-stripes with the help of powe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 The mouse is NO LONGER USEFUL, because all commands are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keyboard. This may sound striking at the beginning, but later o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ee, that working via keyboard is much faster than it could be by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THE HELP KEY WILL BRING UP A HELP SCREEN WITH ALL KEY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EXPLAINED. THIS IS ONLY A SMALL HELP, BUT YOU SHOULD MAKE EXTEN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IT WHEN WORKING THE FIRST DAYS WITH R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  - Returns you to the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   - Marks the first line of 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    - Marks the last line of a block and copies the selected rang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lock-buffer. The first line may be lower than the last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cause RLE checks th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    - Cuts the range you selected with F1/F2. If you have the BLOCK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 to REPLACE, the area will become black. If BLOCKMODE is INSE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lines below the F2-line get moved up to fill in the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    - Vertically mirrors the contents of the block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    - Inserts the block at the current cursor position. If BLOCKM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PLACE, the colors at this position get lost. If INSERT,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ace will be made that nothing gets lost. ATTENTION!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lect INSERT, the very last lines get lost as a consequenc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ware that you have anything so far down that it could get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    - Clears the whole workarea, but not the block-buffer. A 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 will b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    - Places the cursor at the very fir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    - Places the cursor at the very la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    - Inserts a black line directly above the cursor, moving all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line upwards, losing the very top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   - the same as F9, but inserts a black line directly below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   - Deletes the current line, moving all colors one line up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     - Marks the first color for a color-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    - toggles BLOCKMODE between INSERT and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    - Select previous logic blockfunction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     - Select next logic bloc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Sp- As DEL, but deletes the line above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   - Cancels the sprea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     - Copies the color directly above the cursor into curren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     - As Q, but the line below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    - Decrements &lt;STEP&gt;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- Increments &lt;Step&gt;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- Decrements &lt;ADD&gt;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    - Increments &lt;ADD&gt;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   - Decrements &lt;INC&gt;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  - Increments &lt;ADD&gt;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    - selects the next &lt;INC&gt; manipulation mode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    - Darkens the colors in the block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     - Lightend the colors in the block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 - Toggles between the editor screen and the help-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RL  - Toggles zoom-mode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    - Toggles between RGB entry and single keycolo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9A-F- When in RGB Mode, you can enter the values for R G B direct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tting three keys. The first keypress will be R, the second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the third B. If you hit any other key, the next press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se 16 keys will become R. When you are in keycolor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several colors (16) available on one keypress.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this are stored in S:RLE.Config, but you may load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from the main menu gadget Nr.10. You can make your own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creating a block that is 16 lines large and save it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replace the S:RLE.Config with your own configur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ach time you load RLE this config is reloaded. When you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wn palette, note that the first line you save will be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y 0, the next on key 1, up to key f (hexadecimal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    - Makes the color the cursor is pointing at "False" (inver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    - As G, but for the complete block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- This does the following: Take &lt;INC&gt; value and perform the manip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tion mode with it on the &lt;ADD&gt; value, then go &lt;ADD&gt; lines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.g.: &lt;INC&gt;=1, &lt;ADD&gt;=2, &lt;MODE&gt;=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the following will be done: Add=Add + 1, go Add line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.g.: &lt;INC&gt;=2, &lt;ADD&gt;=5, &lt;MODE&gt;=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the following will be done: Add=Add - 2, go Add line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age: Take a small block (approx. 20 l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&lt;ADD&gt; to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&lt;INC&gt;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&lt;MODE&gt;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ear the screen (F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--&gt; Press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 Pres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--- Repeat it about six tim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now see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Shft- Toggle Show/Hid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     - Rotate current color left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- Rotate current color right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    - Make current color half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- Decrement the resizing value (shrink the bl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    - Increment the resizing value (enlarge the bl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,     - Reset resizing value to same size as buf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 - Insert the resized block-buffer at the curren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     - Swap block-buffer with the current colors the cursor is point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Shft- Exchange the lines you got the block from with the lines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currently point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Alt - Rotate block contents left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Amig- Rotate block contents right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- Set current color to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Amig- Set swap color to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Alt - Swap current color with the one-line-swap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sr u- Go one lin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sr d- Go one lin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sr l- Go &lt;STEP&gt; line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sr r- Go &lt;STEP&gt; line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 Keyp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          Green          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1             +1              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            | 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            |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          |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          |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+   +---+   +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7 |   | 8 |   | 9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+   +---+   +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,--------Green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+   +---+   +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0 | 4 |   | 5 |   | 6 | Blu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+   +---+   +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+   +---+   +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1 |   | 2 |   | 3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+   +---+   +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        |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         |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           |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             | 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          Green         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             -1            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   +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0     |   | 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   +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 R,G,B by 1   Increment R,G,B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+  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- |   | Enter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+  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rken   Ligh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lor   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were the commands in a short survey. Because of my lazyness, I am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ing at the moment to write more. Due to the PUBLIC-DOMAIN-Statu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it may be difficult for you to get a manual, even if I woul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, but I suppose that you are smart enough to get along with R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r Hiss 9th of April 19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